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Суоярвский район»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0 год и плановый период 2021 и 2022 года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уоярвски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Суоярвский район»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0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1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17 1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 1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9 356,24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9 356,24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 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 5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9 6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7 1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ого образования «Суоярвский район 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1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1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2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Суоярвский район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государствен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6:00Z</dcterms:created>
  <dc:creator>ananina</dc:creator>
  <dc:description/>
  <cp:keywords/>
  <dc:language>en-US</dc:language>
  <cp:lastModifiedBy>аап</cp:lastModifiedBy>
  <cp:lastPrinted>2020-06-26T11:48:00Z</cp:lastPrinted>
  <dcterms:modified xsi:type="dcterms:W3CDTF">2020-07-06T09:40:00Z</dcterms:modified>
  <cp:revision>6</cp:revision>
  <dc:subject/>
  <dc:title/>
</cp:coreProperties>
</file>